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sz w:val="72"/>
        </w:rPr>
      </w:pPr>
      <w:r>
        <w:rPr>
          <w:sz w:val="72"/>
        </w:rPr>
        <w:t>Golf Topics</w:t>
      </w:r>
    </w:p>
    <w:p>
      <w:pPr>
        <w:pStyle w:val="Body"/>
        <w:rPr>
          <w:sz w:val="72"/>
        </w:rPr>
      </w:pPr>
      <w:r>
        <w:rPr>
          <w:sz w:val="72"/>
        </w:rPr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Famous golfer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Women and minoritie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and Culture - Socioeconomic, privilege and opportunitie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Tournaments - Awards, history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History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Technique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Fashion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Turf - types of grass, landscaping, course construction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Physic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courses in the US and around the world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Factoid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Evolution of golf equipment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and fitnes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promotion/business/sponsor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Economics of Golf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Health Issue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Technology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Gimmicks - training tool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Golf Careers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Etiquette</w:t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Your idea - ask teacher for approval</w:t>
      </w:r>
    </w:p>
    <w:p>
      <w:pPr>
        <w:pStyle w:val="Body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</w:r>
    </w:p>
    <w:p>
      <w:pPr>
        <w:pStyle w:val="FreeForm"/>
        <w:ind w:right="720" w:hanging="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 xml:space="preserve">Names: </w:t>
        <w:tab/>
        <w:tab/>
        <w:tab/>
        <w:tab/>
        <w:tab/>
        <w:tab/>
        <w:tab/>
        <w:tab/>
        <w:t>Topic: ________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right="720" w:hanging="0"/>
        <w:rPr>
          <w:sz w:val="20"/>
        </w:rPr>
      </w:pPr>
      <w:r>
        <w:rPr>
          <w:sz w:val="20"/>
        </w:rPr>
        <w:t>10 Points each: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right="720" w:hanging="0"/>
        <w:rPr>
          <w:sz w:val="20"/>
        </w:rPr>
      </w:pPr>
      <w:r>
        <w:rPr>
          <w:sz w:val="20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_____Poster provides information that shows a level of depth and breadth that make it clear your group </w:t>
        <w:tab/>
        <w:tab/>
        <w:t>invested thought and effort into its creation.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_____ Poster content is neat and organized. 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_____There are several clearly defined sections, headings and/or subheadings that have a logical sequence </w:t>
        <w:tab/>
        <w:tab/>
        <w:t xml:space="preserve">and arrangement. 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_____</w:t>
        <w:tab/>
        <w:t xml:space="preserve">Poster properly cites a minimum of two resources. One must be print and one must be from an </w:t>
        <w:tab/>
        <w:tab/>
        <w:t>online database.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_____</w:t>
        <w:tab/>
        <w:t>Poster has a minimum of two (2) graphics/drawings.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_____</w:t>
        <w:tab/>
        <w:t>Poster is visually appealing.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_____</w:t>
        <w:tab/>
        <w:t>Appropriate behavior in the library - on task, respectful, efficient use of class time...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_____ Group was organized and productive.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_____ Each group member contributed to complete the project.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_____ Overall effort</w:t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FreeForm"/>
        <w:tabs>
          <w:tab w:val="left" w:pos="220" w:leader="none"/>
          <w:tab w:val="left" w:pos="720" w:leader="none"/>
        </w:tabs>
        <w:ind w:right="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_____ Total/ 100 point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neva">
    <w:altName w:val="Arial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17:00Z</dcterms:created>
  <dc:creator>myersp</dc:creator>
  <dc:description/>
  <dc:language>en-US</dc:language>
  <cp:lastModifiedBy>myersp</cp:lastModifiedBy>
  <dcterms:modified xsi:type="dcterms:W3CDTF">2013-11-21T17:17:00Z</dcterms:modified>
  <cp:revision>2</cp:revision>
  <dc:subject/>
  <dc:title/>
</cp:coreProperties>
</file>